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>3. Что такое групповая синхронизация?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>)Это процедура установления и поддержания определенных временных соотношений между двумя и более процессам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Синхронизация, позволяющая на приеме правильно отделить один единичный элемент от другого и обеспечить наилучшие условия для его регистраци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 xml:space="preserve">)Это синхронизация, обеспечивающая правильное разделение принятой последовательности на кодовые комбинац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Это синхронизация, обеспечивающая правильное разделение циклов временного объединения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 xml:space="preserve">)Отношение интервала времени между идеальными и действительными ЗМ, отнесенное к длительности единичного интервала.  </w:t>
      </w:r>
    </w:p>
    <w:p>
      <w:pPr>
        <w:pStyle w:val="Normal"/>
        <w:ind w:left="-540" w:hanging="0"/>
        <w:jc w:val="both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2:00Z</dcterms:created>
  <dc:creator>student</dc:creator>
  <dc:description/>
  <cp:keywords/>
  <dc:language>en-US</dc:language>
  <cp:lastModifiedBy>student</cp:lastModifiedBy>
  <dcterms:modified xsi:type="dcterms:W3CDTF">2014-05-10T09:22:00Z</dcterms:modified>
  <cp:revision>4</cp:revision>
  <dc:subject/>
  <dc:title/>
</cp:coreProperties>
</file>